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ne 22, 2007</w:t>
      </w:r>
    </w:p>
    <w:p>
      <w:pPr>
        <w:pStyle w:val="Normal"/>
        <w:rPr/>
      </w:pPr>
      <w:r>
        <w:rPr/>
        <w:t>For Immediate Release</w:t>
      </w:r>
    </w:p>
    <w:p>
      <w:pPr>
        <w:pStyle w:val="Normal"/>
        <w:rPr/>
      </w:pPr>
      <w:r>
        <w:rPr/>
        <w:t>Contact: Tony Anglesey 773.572.6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ight.com – Anglesey Interactive, Inc.</w:t>
      </w:r>
    </w:p>
    <w:p>
      <w:pPr>
        <w:pStyle w:val="Normal"/>
        <w:rPr/>
      </w:pPr>
      <w:r>
        <w:rPr/>
        <w:t>225 W. Washington, Suite 2200</w:t>
        <w:br/>
        <w:t>Chicago IL, 60601</w:t>
        <w:br/>
        <w:t xml:space="preserve">Phone: (773) 572-6793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novative New Search Engine Promises To Crush Competitors, Non-Competitor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iight.com's Unprecedented Functionality Superior To That of Google, Yahoo, People's Republic of Chin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ab/>
        <w:t xml:space="preserve">The balance of power among search engine providers and nation states alike is s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shift as Anglesey Interactive, Inc. launches its Riight.com search engine, an innovati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w system which not only provides web page, video, audio, news, and image results from dozens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ividual search engines, databases, and content providers, but which also offers the use of seve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olutionary smart search tools entirely new to the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Riight.com's comprehensive metasearch capabilities are augmented by automatic search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gging, giving users a complete and instant record of what key terms they've used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hey've used them, thereby eliminating accidental backtracking and general disorganiz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kewise, the engine's integrated bookmarking tool provides users with a complete list of pages they'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sited and when they've visited them. Taken together, Riight.com's innovative approach provides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r with a smarter, more powerful, more streamlined search than those available from other, less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rch interfaces, as well as from the People's Republic of China, which provides users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solutely no search functionality whatsoever and is in fact not even a piece of software, but rather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ventional socio-national entity possessed of a skyrocketing male-to-female ratio, this being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mographic trend which has historically led to civil unrest and disas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s Riight.com proceeds with the development of other, similarly advantageous feat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duled for release later in the year, those who would oppose our smarter search solutions would 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 to remember that, though officially headquartered in Chicago, our company's human assets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ually scattered across the globe. The benefit of this decentralized status is two-fold: it thus provid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employees with a degree of individual freedom conducive to the sort of creative, outside-the-bo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nking necessary to develop similarly creative, outside-the-box solutions, and it also renders 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ffectively immune from air strikes and invasions. Can China – with its largely coastal-concentra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ustrial assets and Beijing-centralized executive leadership – say the same? Our intelligence indica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elcome to the 21</w:t>
      </w:r>
      <w:r>
        <w:rPr>
          <w:vertAlign w:val="superscript"/>
        </w:rPr>
        <w:t>st</w:t>
      </w:r>
      <w:r>
        <w:rPr/>
        <w:t xml:space="preserve"> century. It's the Riight time for a smarter 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6:57:08Z</dcterms:created>
  <dc:creator>Barrett Brown</dc:creator>
  <dc:description/>
  <dc:language>en-US</dc:language>
  <cp:lastModifiedBy>Barrett Brown</cp:lastModifiedBy>
  <cp:lastPrinted>2113-01-01T00:00:00Z</cp:lastPrinted>
  <dcterms:modified xsi:type="dcterms:W3CDTF">2007-06-23T18:54:41Z</dcterms:modified>
  <cp:revision>1</cp:revision>
  <dc:subject/>
  <dc:title/>
</cp:coreProperties>
</file>